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respingerea reclama\iei administrative formulat`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 ACVARIM SA R@mnicu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onsiliul Jude\ean V@lcea, [ntrunit [n ]edin\` [n data de 30 septembrie 2003; </w:t>
      </w:r>
    </w:p>
    <w:p>
      <w:pPr>
        <w:pStyle w:val="TextBody"/>
        <w:rPr/>
      </w:pPr>
      <w:r>
        <w:rPr/>
        <w:tab/>
        <w:t>Av@nd [n vedere reclama\ia administrativ` a SC ACVARIM SA R@mnicu V@lcea, [nregistrat` la nr.5571 din 08 septembrie 2003, prin care se solicit` “anularea Hot`r@rii Consiliului Jude\ean V@lcea nr.91 din 24 iulie 2003 privind modificarea anexei la Hot`r@rea Consiliului Jude\ean V@lcea nr.103/1999 privind [nsu]irea inventarului bunurilor care alc`tuiesc domeniul public al jude\ului V@lcea, cu modific`rile ]i complet`rile ulterioare, recunoa]terea dreptului SC ACVARIM SA R@mnicu V@lcea de a avea [nscrise [n patrimoniul propriu toate bunurile care alc`tuiesc “Sistemul de alimantare cu ap`” ]i care deservesc popula\ia municipiului R@mnicu V@lcea, adoptarea unei noi hot`r@ri prin care s` [nl`ture din inventarul public al jude\ului V@lcea bunurile care alc`tuiesc “Sistemul de alimentare cu ap`“ care deserve]te popula\ia municipiului R@mnicu V@lcea inclusiv bunurile aferente aduc\iunii Br`di]or – R@mnicu V@lcea ]i instala\ia de tratare Valea lui Stan, bunuri care ne apar\in nou`, [n calitate de succesoare a RAETA R@mnicu V@lcea”;</w:t>
      </w:r>
    </w:p>
    <w:p>
      <w:pPr>
        <w:pStyle w:val="TextBody"/>
        <w:rPr/>
      </w:pPr>
      <w:r>
        <w:rPr/>
        <w:tab/>
        <w:t>Lu@nd [n considerare Nota [nregistrat` la nr.5571 din 12 septembrie 2003, precum ]i avizele comisiilor de specialitate;</w:t>
      </w:r>
    </w:p>
    <w:p>
      <w:pPr>
        <w:pStyle w:val="TextBody"/>
        <w:rPr/>
      </w:pPr>
      <w:r>
        <w:rPr/>
        <w:tab/>
        <w:t>{n conformitate cu dispozi\iile art.5 alin.(1) din Legea contenciosului administrativ nr.29/1990, cu modific`rile ulterioare;</w:t>
      </w:r>
    </w:p>
    <w:p>
      <w:pPr>
        <w:pStyle w:val="Normal"/>
        <w:rPr/>
      </w:pPr>
      <w:r>
        <w:rPr/>
        <w:tab/>
        <w:t>{n temeiul art.109 din Legea administra\iei publice locale, nr.215/2001, cu modific`rile ]i complet`rile ulterioa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/>
      </w:pPr>
      <w:r>
        <w:rPr>
          <w:b/>
          <w:u w:val="single"/>
        </w:rPr>
        <w:t>Art.1.</w:t>
      </w:r>
      <w:r>
        <w:rPr/>
        <w:t xml:space="preserve"> Se respinge reclama\ia administrativ` formulat` de SC ACVARIM SA R@mnicu V@lcea ca ne[ntemeiat`.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ind w:firstLine="45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54"/>
        <w:rPr/>
      </w:pPr>
      <w:r>
        <w:rPr>
          <w:b/>
          <w:u w:val="single"/>
        </w:rPr>
        <w:t>Art.2.</w:t>
      </w:r>
      <w:r>
        <w:rPr>
          <w:b/>
        </w:rPr>
        <w:t xml:space="preserve"> </w:t>
      </w:r>
      <w:r>
        <w:rPr/>
        <w:t>Secretarul General al Jude\ului V@lcea, prin Compartimentul Cancelarie, va comunica prezenta hot`r@re Direc\iei Administra\ie Local` ]i SC ACVARIM SA R@mnicu V@lcea, [n vederea aducerii la [ndeplinire a prevederilor e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454"/>
        <w:rPr>
          <w:i/>
          <w:i/>
        </w:rPr>
      </w:pPr>
      <w:r>
        <w:rPr>
          <w:i/>
        </w:rPr>
        <w:t>Prezenta hot`r@re a fost adoptat` cu respectarea prevederilor art.109  alin.(1) din Legea administra\iei publice locale nr.215/2001 cu modific`rile ]i complet`rile ulterio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SERVICIUL JURIDIC, CONTENCIOS,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COORDONARE, CONTROL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Daniella Moroia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@mnicu V@lcea,</w:t>
      </w:r>
    </w:p>
    <w:p>
      <w:pPr>
        <w:pStyle w:val="Normal"/>
        <w:rPr>
          <w:b/>
          <w:b/>
        </w:rPr>
      </w:pPr>
      <w:r>
        <w:rPr>
          <w:b/>
        </w:rPr>
        <w:t>Nr.</w:t>
        <w:softHyphen/>
        <w:t>________ din ____________ 200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33:00Z</dcterms:created>
  <dc:creator>sorin</dc:creator>
  <dc:description/>
  <dc:language>en-US</dc:language>
  <cp:lastModifiedBy>sorin</cp:lastModifiedBy>
  <dcterms:modified xsi:type="dcterms:W3CDTF">2003-09-23T19:33:00Z</dcterms:modified>
  <cp:revision>1</cp:revision>
  <dc:subject/>
  <dc:title>R O M ^ N I A</dc:title>
</cp:coreProperties>
</file>